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toczenie instytucjonalne podmio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GFiR/C-1.7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ikro i makroekonomii, ekonomiki i organizacji przedsiębiorstw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wzajemne relacje pomiędzy organizacjami gospodarczymi i społecznymi oraz możliwości ich rozwoj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opisu otoczenia instytucjonalnego podmiotów gospodarczych, interpretować wyniki opisujące otoczenie podmiotów gospodarczych oraz analizować przyczyny uzyskanych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posiadaną wiedzę ekonomiczną w procesie poszukiwania optymalnych rozwiązań problemów współpracy międzyinstytucj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naje znaczenie wiedzy w rozwiązywaniu problemów poznawczych i praktycznych z zakresu ekonomii instytucj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ość w przygotowaniu projektów użytecznych dla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żnorodność gospodarek i różnorodność rozwiązań instytucjonal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ntaniczność i kreatywność w powstawaniu instytucji i ładu instytucjonalnego gospodar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metody oceny otoczenia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metody analizy zbioru instytucji/organiz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color w:val="FF0000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espołowy/raport (teoretyczno-empiryczny).Ocena projektu obejm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iedza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mpetencje społeczne: prezentacja max. 4pkt; konsultacje max. 1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jęciach: wszystkie 2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datkowe aktywności (udział w ponadprogramowych wykładach, seminariach itp.) – 1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LA (max 18 pkt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   3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 – 12    3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 – 14    4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– 16    4,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17 – 18   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projektu zespoł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onomia gospodarki rynkowej: ujęcie instytucjonalne: [myśl ekonomiczna teoria, praktyka]. T. 1, Wprowadzenie, Z. Stachowiak, B. Stachowiak, Akademia Obrony Narodowej, Wydawnictwo Akademii Obrony Narodowej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toczenie organizacyjne a uwarunkowania społeczno-gospodarcze, red. nauk. J. Nowakowska-Grunt, I.  Miciuła. Wydawnictwo Naukowe Sophia, Katowice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ieniądz i jego oddziaływanie na otoczenie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. nauk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. Sitek  Wyższa Szkoła Finansów i Zarządzania w Warszawie. Wydział Prawa i Administracji, Warszawa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Ł. Siemieniuk, A. Zalewska-Bochenko, A. Gardocki, Instytucjonalne i programowe formy kreowania rozwoju startupów w Polsce Wydawnictwo Exprinter, Białystok 201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w procesach modernizacji i rozwoju obszarów przemysłowych – przykład COP, Humanities and Social Sciences July-September  2018, HSS, vol. XXIII, 25 (3/2018), s.185-19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Lechwar M., Puchalska K., Możliwości współpracy firm z kapitałem zagranicznym z centrami transferu technologii Humanities and Social Sciences, Quarterly, Volume XXII (July - September) Research Journal 24 (3/2017), Publishing House of Rzeszow University of Technology, s. 183-2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6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3T10:31:00Z</dcterms:modified>
  <cp:revision>13</cp:revision>
  <dc:subject/>
  <dc:title/>
</cp:coreProperties>
</file>